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Многофункциональный центр по обслуживанию муниципальных образовательных учреждений Адамовского района»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8.09.202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Порядка информирования работодателя о ставших известных работнику случаях коррупции и возникновении конфликта интересов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Федеральным законом «О противодействии коррупции» № 273-ФЗ от 25.12.2008 г., Указом Президента Российской Федерации от 2 апреля 2013 г. № 309 «О мерах по реализации отдельных положений Федерального закона «О противодействии коррупции»; Антикоррупционной политикой МКУ «Многофункциональный центр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Положение о порядке информирования работодателя о ставшей известной работнику информации о случаях совершения коррупционных правонарушений другими работниками, контрагентами организации или иными лицами и порядке рассмотрения таких сообщений (Приложение 1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работников под роспись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с настоящим приказ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ик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Н.Т.Дюзельбае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 xml:space="preserve">к приказу </w:t>
      </w:r>
      <w:r>
        <w:rPr>
          <w:lang w:val="ru-RU"/>
        </w:rPr>
        <w:t xml:space="preserve">МКУ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  <w:lang w:val="ru-RU"/>
        </w:rPr>
      </w:pPr>
      <w:r>
        <w:rPr>
          <w:lang w:val="ru-RU"/>
        </w:rPr>
        <w:t>«Многофункциональный центр»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8.09.2025</w:t>
      </w:r>
      <w:r>
        <w:rPr/>
        <w:t xml:space="preserve">   № </w:t>
      </w:r>
      <w:r>
        <w:rPr>
          <w:lang w:val="ru-RU"/>
        </w:rPr>
        <w:t>267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орядке информирования работодателя о ставшей известной работнику информации о случаях совершения коррупционных правонарушений другими работниками, контрагентами организации или иными лицами и порядк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е рассмотрения таких сообщ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Общие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е Положение о порядке информирования работодателя о ставшей известной работнику информации о случаях совершения коррупционных правонарушений другими работниками, контрагентами организации или иными лицами и порядке рассмотрения таких сообщений (далее - Положение) устанавливает способ информирования работниками работодателя о ставшей известной работнику информации о случаях совершения коррупционных правонарушений другими работниками, контрагентами или иными лицами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м казенном учреждении «Многофункциональный центр по обслуживанию муниципальных образовательных учреждений Адамовского района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далее - МКУ «Многофункциональный центр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рмины и опред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рруп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иводействие корруп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ятельность федеральных органов государственной власти, органов государственной власти субъектов РФ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минимизации и (или) ликвидации последствий коррупционных право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упреждение корруп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ятельность организации, направленная на введение элементов корпоративной культуры, организационной структуры, правил и процедур, регламентированных внутренними нормативными документами, обеспечивающих недопущение коррупционных право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я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юридическое лицо независимо от формы собственности, организационно-правовой формы и отраслевой принадлеж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аг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юбое российское или иностранное юридическое или физическое лицо, с которым организация вступает в договорные отношения, за исключением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зятка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ение должностным лицом, иностранным должностным лицом либо должностным лицом публичной международной организации лично или через посредника денег, ценных бумаг, иного имущества либо в виде незаконных оказания ему услуг имущественного характера, предоставления иных имущественных прав за совершение действий (бездействие) в пользу взяткодателя или представляемых им лиц, если такие действия (бездействие) входят в служебные полномочия должностного лица либо если оно в силу должностного положения может способствовать таким действиям (бездействию), а равно за общее покровительство или попустительство по служ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ерческий подкуп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законные передача лицу, выполняющему управленческие функции в коммерческой или иной организации, денег, ценных бумаг, иного имущества, оказание ему услуг имущественного характера, предоставление иных имущественных прав за совершение действий (бездействие) в интересах дающего в связи с занимаемым этим лицом служебным положением (часть 1 статьи 204 УК РФ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аенс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ение соответствия деятельности организации требованиям, налагаемым на нее российским и зарубежным законодательством, иными обязательными для исполнения регулирующими документами, а также создание в организации механизмов анализа, выявления и оценки рисков коррупционно опасных сфер деятельности и обеспечение комплексной защиты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орядок информирования работниками работодател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случаях совершения коррупционных нару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ник, которому стало известно о факте обращения к иным работникам, в связи с исполнением должностных обязанностей, контрагентам, иным лицам в целях склонения их к совершению коррупционных правонарушений, обязан уведомлять об этом работод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хождения работника в командировке, в отпуске, вне рабочего места он обязан уведомить работодателя незамедлительно с момента прибытия к месту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работодателя осуществляется в письменной форме на имя начальни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но перечню сведений, содержащихся в уведомлении по форме согласн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Положению, заверяется личной подписью работника с указанием даты заполнения уведомления и передается (направляется через организации федеральной почтовой связи) работник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у 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уведомлении указываются следующие све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амилию, имя, отчество, должность, место жительства и телефон лица, направившего уведом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писание обстоятельств, при которых стало известно о факте обращения к иным работникам, в связи с исполнением должностных обязанностей, контрагентам, иным лицам в целях склонения их к совершению коррупционных правонарушений (дата, место, время, другие услов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пособ и обстоятельства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ведомлению могут прилагаться дополнительные материа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день подачи, уведомление регистрируется в журнале о фактах совершения коррупционных правонарушений (далее - журнал), который ведется по форме согласн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ю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По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должен быть прошит и пронумерован, а также заверен печа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фиденциальность полученных сведений обеспечивается работодате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е принимаются к рассмотрению анонимные уведом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8. Организация проверки сведений, содержащихся в поступившем уведомлен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о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Работодателем, представителем работодателя принимаются меры по защите работника организации, уведомившего работодателя (представителя работодателя), органы прокуратуры или другие государственные органы о совершении коррупционного правонарушения, предотвращающие его неправомерное увольнение, перевод на нижестоящую должность, лишение или снижение размера выплат стимулирующего характера, перенос времени отпуска, привлечение к дисциплинарной ответственности в период рассмотрения представленного работником организации уведом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У «Многофункциональный центр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 место жительства и телеф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случае коррупционного правонаруш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ю, что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описание обстоятельств, при которых стало известно о коррупционном правонарушен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дата, место, время, другие услов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все известные сведения о физическом (юридич.) лице, совершившим коррупционное наруш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" ___________ 20__ г.     _____________  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подпись) (расшифровка подпис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2 к поло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у МКУ «Многофункциональный центр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УРНА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истрации уведомлений о фактах совершения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 w:eastAsia="ru-RU" w:bidi="ar-SA"/>
        </w:rPr>
      </w:r>
    </w:p>
    <w:tbl>
      <w:tblPr>
        <w:tblW w:w="1559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4"/>
        <w:gridCol w:w="2490"/>
        <w:gridCol w:w="1981"/>
        <w:gridCol w:w="1468"/>
        <w:gridCol w:w="1476"/>
        <w:gridCol w:w="3934"/>
        <w:gridCol w:w="197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Номер, дата уведомления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Сведения о работнике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Краткое содержание уведомлен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Фамилия, имя, отчество лица, принявшего уведомление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Фамилия, имя, отче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Документ, удостоверяющий лич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Замещаемая должнос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Контактный номер телефона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к приказу № __ от ______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я работодателя о возникновени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его урегулирован</w:t>
      </w:r>
      <w:r>
        <w:rPr>
          <w:rFonts w:eastAsia="Calibri" w:cs="Times New Roman" w:ascii="Calibri" w:hAnsi="Calibri"/>
          <w:b/>
          <w:sz w:val="24"/>
          <w:szCs w:val="24"/>
          <w:lang w:eastAsia="en-US"/>
        </w:rPr>
        <w:t>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й Порядок разработан в соответствии с требованиями Федерального закона от 25.12.2008 № 273-ФЗ «О противодействии коррупции» и определяет порядоку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омления работниками работодателя о возникновении или возможност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я конфликта интересов, перечень сведений, содержащихся в уведомлении,порядок регистрации уведомлений, организацию проверки сведений, указанных вуведомлении, и порядок урегулирования выявленного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фликт интересов - ситуация, при которой личная заинтересованность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ника влияет или может повлиять на объективное исполнение им должностны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нностей и при которой возникает или может возникнуть противоречие между личной заинтересованностью работника и законными интерес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личной заинтересованностью работника, которая влияет или мож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лиять на объективное исполнение им должностных обязанностей, понимаетс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получения работником при исполнении должностных обязанностей доходов(неосновательного обогащения) в денежной либо натуральной форме, доходов в вид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ой выгоды непосредственно для работника, членов его семьи, а также дл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 или организаций, с которыми работник связан финансовыми или иным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ст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ник обязан принимать меры по недопущению любой возможност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я конфликта интересов, в целях чего обязан в письменной форме уведомить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я о возникшем конфликте интересов или о возможности его возникновения,как только ему станет об этом извест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уведомлен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иложение 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ыв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амилия, имя, отчество работника, направившего уведом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амещаемая долж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нформация о ситуации, при которой личная заинтересованность (прямая ил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венная) работника влияет или может повлиять на надлежащее исполнение им свои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ных обязанностей, и при которой возникает или может возникнуть противоречи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личной заинтересованностью работника и правами и законными интересами МАУ «МФЦ» Адамовский район (излагается в свободной форм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нформация о личной заинтересованности работника, которая влияет илиможет повлиять на надлежащее исполнение им должностных обязанностей, 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и получения работником при исполнении должностных обязанностей доходо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иде денег, ценностей, иного имущества или услуг имущественного характера, иныхимущественных прав для себя или для третьих ли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дата подачи уведом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домление, поданное работником, подписывается им лич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гистрация уведомлений осуществляется в Журнале учета уведомлени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иложение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и конфликта интересов (далее – журнал) должностным лицо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м за профилактику коррупцион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уведомлении ставится отметка о его поступлении руководителю 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ием даты и регистрационного номера по журналу. На копии уведомления делаетс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отметка о дате и времени получения увед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в целях предотвращения или урегулирования конфликт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ов вправе изменить должностное или служебное положения работника, вплоть д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отстранения от исполнения должностных (служебных)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ководитель рассматривает вопрос о несоблюдении работником требованийк служебному поведению и (или) требований об урегулировании конфликта интересов, п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ам чего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становить, что работник соблюдал требования к служебному поведению и(или) требования об урегулировании конфликта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Markedcontent"/>
          <w:rFonts w:eastAsia="Calibri" w:cs="Times New Roman" w:ascii="Times New Roman" w:hAnsi="Times New Roman"/>
          <w:sz w:val="24"/>
          <w:szCs w:val="24"/>
          <w:lang w:eastAsia="en-US"/>
        </w:rPr>
        <w:t>б) установить, что работник не соблюдал требования к служебному поведению и(или) требования об урегулировании конфликта интересов. В этом случае руководитель</w:t>
      </w:r>
      <w:r>
        <w:rPr>
          <w:rStyle w:val="Markedcontent"/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Style w:val="Markedcontent"/>
          <w:rFonts w:eastAsia="Calibri" w:cs="Times New Roman" w:ascii="Times New Roman" w:hAnsi="Times New Roman"/>
          <w:sz w:val="24"/>
          <w:szCs w:val="24"/>
          <w:lang w:eastAsia="en-US"/>
        </w:rPr>
        <w:t>указывает работнику на недопустимость нарушения требований к служебному поведению</w:t>
      </w:r>
      <w:r>
        <w:rPr>
          <w:rStyle w:val="Markedcontent"/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Style w:val="Markedcontent"/>
          <w:rFonts w:eastAsia="Calibri" w:cs="Times New Roman" w:ascii="Times New Roman" w:hAnsi="Times New Roman"/>
          <w:sz w:val="24"/>
          <w:szCs w:val="24"/>
          <w:lang w:eastAsia="en-US"/>
        </w:rPr>
        <w:t>и (или) требований об урегулировании конфликта интересов, либо применяет к работникуконкретную меру ответств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1 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ложениэ 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рядке информирования работодателя о ставшей известной работнику информации о случаях совершения коррупционных правонарушений другими работниками, контрагентами организации или иными лицами и порядке рассмотрения таких сообщен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 место жительства и телеф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озникшем конфликте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о возможности его возникнов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ю, что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описание обстоятельств, при которых стало известно о коррупционном правонарушен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дата, место, время, другие услов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все известные сведения о физическом (юридич.) лице, совершившим коррупционное наруш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" ___________ 20__ г.       _____________  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подпись) (расшифровка подпис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№ 2 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ложениэ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рядке информирования работодателя о ставшей известной работнику информации о случаях совершения коррупционных правонарушений другими работниками, контрагентами организации или иными лицами и порядке рассмотрения таких сообщ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УРНА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истрации уведомлений о возникшем конфликте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о возможности его возникнов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 w:eastAsia="ru-RU" w:bidi="ar-S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87"/>
        <w:gridCol w:w="1093"/>
        <w:gridCol w:w="1160"/>
        <w:gridCol w:w="1183"/>
        <w:gridCol w:w="1051"/>
        <w:gridCol w:w="1505"/>
        <w:gridCol w:w="1385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Номер, дата уведомления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Сведения о работник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Краткое содержание уведомле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Фамилия, имя, отчество лица, принявшего уведомление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Фамилия, имя, отче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Документ, удостоверяющий лич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Замещаемая должно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Контактный номер телеф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18.09.2025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8.09.2025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67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Порядка информирования работодателя о ставших известных работнику случаях коррупции и возникновении конфликта интересов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3519"/>
        <w:gridCol w:w="2521"/>
      </w:tblGrid>
      <w:tr>
        <w:trPr>
          <w:trHeight w:val="10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еденеева Ирина Аркад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заева Людмила Ива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акаримов Рустам Кусман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Жалгаспаева Альбина Малик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Алдабергенов Каирбек Культан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Начальник хоз. отдел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Губаева Зульфия Бакиткаре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ахарченко Марина Юр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айбулин Ринат Кувандык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уликова Любовь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уборщик служебных помещений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Иванюра Анастасия Васил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линин Анатолий Аркадь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нуков Иван Никола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Утесенова Венера Акмурз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метанкин Анатолий Никола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екбаулина Жанна Асылха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лодеева Надежда Евген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арданов Рустам </w:t>
            </w: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</w:rPr>
              <w:t>Тахир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zh-CN" w:bidi="ar"/>
              </w:rPr>
              <w:t>Сараева Виктория Андре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36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2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pt;mso-position-vertical-relative:text;margin-left:22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5-09-19T04:18:57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2.2.0.22549</vt:lpwstr>
  </property>
</Properties>
</file>